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240014631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93806216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020372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